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4"/>
          <w:szCs w:val="24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ОЛОДЬКОВ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 декабря 2018 года №3-162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бюджете  муниципального образования «Молодьковское сельское поселение,  Мглинского   района, Брянской области» на 2019 год и на плановый период 2020 и 2021 годов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Молодьковское сельское поселение, Мглинского района, Брянской области» (далее бюджета поселения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620 243,00 рубля, в том числе налоговые и неналоговые доходы в сумме 496 401,00 руб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поселения в сумме  620 243,00 рубля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олодьковского сельского поселения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0 год в сумме  622 056,00 рублей, в том числе  налоговые и неналоговые доходы  в сумме 498 301,00 рубль, и на 2021 год в сумме 625 621,00  рубль,  в том числе  налоговые и неналоговые доходы  в сумме 501 821,00 руб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0 год в сумме              622 056,00 рублей,  и на 2021 год в сумме 625 621,00 руб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олодьковского сельского  поселения  на  1 января  2021  года  в  сумме 0,00 рублей  и  на  1 января 2022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 прогнозируемые  доходы  бюджета  поселения  на  2019 год и на плановый период   2020 и 2021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19 год и на плановый период 2020 и 2021 годов согласно приложению 6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9 год и на плановый период 2020 и 2021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19год в сумме 0,00 рублей, на 2020 год в сумме 0,00 рублей, на 2021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19 год в сумме 123 842,00 рубля, на 2020 год в сумме 123 755,00 рублей и на 2021 год в сумме 123 800,00 рублей.  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 поселения, на 2019 год в сумме 3000,00 рублей, на 2020 год в сумме 3000,00 рублей и на 2021 год в сумме  3000,00 рублей.   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змер резервного фонда Молодьковской сельской администрации на 2019 год в сумме 2000,00 рублей, на 2020 год в сумме 2000,00 рублей, на 2021 год в сумме 20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Молодьк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и структуру источников внутреннего финансирования дефицита бюджета поселения на 2019 год и плановый период 2020 и 2021 годов  согласно приложению 9 к настоящему Решению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тверд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20 года в сумме 0,00 рублей, на 1 января 2021 года в сумме 0,00 рублей, на 1 января 2022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Молодьковского сельского поселения на 2019 год в сумме 0,00 рублей, на 2020 год в сумме  0,00 рублей, 2021 год в сумме 0,00 рублей.</w:t>
      </w:r>
    </w:p>
    <w:p>
      <w:pPr>
        <w:pStyle w:val="TextBodyIndent"/>
        <w:jc w:val="left"/>
        <w:rPr/>
      </w:pPr>
      <w:r>
        <w:rPr/>
        <w:t>15. Молодьковской сельской администрации  представлять в  Молодьковский  сельский Совет народных депутатов и 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ьковской сельской администрации ежеквартально представлять в   Молодьк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19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официальном издании «Муниципальный вестник» Молодьковского сельского посе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    Т.Л. Щерба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4:00Z</dcterms:created>
  <dc:creator>Аксёненко Артур</dc:creator>
  <dc:description/>
  <cp:keywords/>
  <dc:language>en-US</dc:language>
  <cp:lastModifiedBy>User</cp:lastModifiedBy>
  <cp:lastPrinted>2018-12-28T17:39:00Z</cp:lastPrinted>
  <dcterms:modified xsi:type="dcterms:W3CDTF">2018-12-28T14:42:00Z</dcterms:modified>
  <cp:revision>44</cp:revision>
  <dc:subject/>
  <dc:title>закон об областном бюджете</dc:title>
</cp:coreProperties>
</file>